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Konspekt zajęć historii dla klasy I gimnazju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racował nauczyciel Gimnazjum w Obszy Edward T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EMAT:  </w:t>
      </w:r>
      <w:r>
        <w:rPr>
          <w:b/>
          <w:bCs/>
          <w:sz w:val="28"/>
        </w:rPr>
        <w:t>W państwie faraonów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Cele lekcji;   </w:t>
      </w:r>
      <w:r>
        <w:rPr>
          <w:b/>
          <w:bCs/>
          <w:sz w:val="28"/>
        </w:rPr>
        <w:t>Uczeń pamięta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jęcia; faraon, urzędnicy ,kapłani, chłopi, cywilizacja kamieni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Uczeń rozumie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leżności pomiędzy położeniem Egiptu, a powstaniem i rozwojem cywilizacj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lę Nilu jako życiodajnej rzeki i środka komunikacj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laczego w Egipcie powstaje warstwa urzędnicza i regularna arm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Uczeń potrafi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skazać na mapie i omówić położenie geograficzne Egiptu z uwzględnieniem jego naturalnych granic ( od północy – Może Śródziemne, od wschodu Morze Czerwone, od zachodu Pustynia Libijska, od południa Nubijska)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zedstawić rolę Nilu dla istnienia i rozwoju państw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konać charakterystyki społeczeństwa egipskiego ( Faraon, dostojnicy, kapłani, urzędnicy i chłopi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Uczeń kształci umiejętności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fektywnego współdziałania w zespol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ygotowania do publicznych wystąpień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prawnego posługiwania się językiem polskim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nowania i organizowania samodzielnego uczenia się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etody: rozprawka, elementy dram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ormy pracy: praca z podręcznikiem, praca z mapą, praca z tekstem źródłowym, projekcja fragmentu film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omoce dydaktyczne: </w:t>
      </w:r>
    </w:p>
    <w:p>
      <w:pPr>
        <w:pStyle w:val="Normal"/>
        <w:ind w:left="360" w:hanging="0"/>
        <w:rPr/>
      </w:pPr>
      <w:r>
        <w:rPr>
          <w:sz w:val="28"/>
        </w:rPr>
        <w:t xml:space="preserve">-„ Przez tysiąclecia i wieki, Cywilizacje starożytne i średniowieczne, podręcznik dla klasy pierwszej gimnazjum”,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pa „ Starożytny Wschód” oraz mapa – podręcznik s. 30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kaseta z filmem J. Kawalerowicza </w:t>
      </w:r>
      <w:r>
        <w:rPr>
          <w:i/>
          <w:iCs/>
          <w:sz w:val="28"/>
        </w:rPr>
        <w:t>Faraon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Struktura, przebieg i opis lekcji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Część wstępna;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1. czynności organizacyjne ,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prowadzenie do zajęć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ekcję rozpoczynamy od określenia położenia geograficznego  i warunków naturalnych Egiptu. Wskazujemy ucznia, który korzystając z mapy odczytuje położenie i warunki naturalne starożytnej cywiliz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zęść główna, rozwinięcie zajęć 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-Grupa uczniów odczytuje z podziałem na role </w:t>
      </w:r>
      <w:r>
        <w:rPr>
          <w:i/>
          <w:iCs/>
          <w:sz w:val="28"/>
        </w:rPr>
        <w:t>Hymn do Nilu</w:t>
      </w:r>
      <w:r>
        <w:rPr>
          <w:sz w:val="28"/>
        </w:rPr>
        <w:t xml:space="preserve"> następnie dokonujemy analizy źródła. Uczniowie wykonują ćwicz 1 s. 35 z podręcznika.    ( Dlaczego Nilowi oddawano cześć boską?, Jaką rolę rzeka odgrywała w życiu Egipcjan?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wołując się do mapy – podręcznik s. 30, uczniowie ustalają jaką część powierzchni państwa zajmowały obszary uprawne, Próbują jednocześnie sformułować wnioski; Nil to życiodajna rzeka, dzięki niej istniało społeczeństwo i państwo, by zwiększyć obszar upraw niezbędny system irygacyjny i urzędnicy z faraonem na czele, rzeka jako „ starożytna autostrada” 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sz w:val="28"/>
        </w:rPr>
        <w:t xml:space="preserve">Następnie korzystając z ryciny:„przesiewanie ziarna” </w:t>
      </w:r>
      <w:r>
        <w:rPr>
          <w:i/>
          <w:iCs/>
          <w:sz w:val="28"/>
        </w:rPr>
        <w:t>Malowidło grobowe w Tebach</w:t>
      </w:r>
      <w:r>
        <w:rPr>
          <w:sz w:val="28"/>
        </w:rPr>
        <w:t xml:space="preserve">, podręcznik s. 31, oraz z wybranych scen </w:t>
      </w:r>
      <w:r>
        <w:rPr>
          <w:i/>
          <w:iCs/>
          <w:sz w:val="28"/>
        </w:rPr>
        <w:t>Faraona</w:t>
      </w:r>
      <w:r>
        <w:rPr>
          <w:sz w:val="28"/>
        </w:rPr>
        <w:t xml:space="preserve"> J. Kawalerowicza</w:t>
      </w:r>
      <w:r>
        <w:rPr>
          <w:i/>
          <w:iCs/>
          <w:sz w:val="28"/>
        </w:rPr>
        <w:t xml:space="preserve"> </w:t>
      </w:r>
      <w:r>
        <w:rPr>
          <w:sz w:val="28"/>
        </w:rPr>
        <w:t>poznajemy społeczeństwo Egiptu. Wnioski zapisujemy na tablicy w czterech  grupach; Faraon , urzędnicy i skrybowie, kapłani i chłopi. W pogadance ( rozmowie nauczającej) nauczyciel wspólnie z uczniami określa zajęcia faraona i pozostałych grup społecznych, szczególną uwagę poświęcamy dokonaniu hierarchizacji społeczeństwa; despotyczna władza faraona, Faraonowi podlegali urzędnicy sprawujący władzę nad poszczególnymi okręgami i organizujący życie gospodarcze, kapłani  - opiekunowie świątyń oraz chłopi- siła robocza starożytnego Egiptu. Zapis do zeszytu uczniów w formie piramidy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Część końcowa – podsumowanie zajęć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 zakończenie zajęć proponujemy chętnym uczniom ćwiczenie                „ Parada mówców”- Uczeń wygłasza mowę rozpoczynającą się słowami  „ Gdybym przeniósł się w czasie do państwa egipskiego w Starożytności chciałbym należeć do grupy społecznej(...), ponieważ” , oceniamy rzeczowość argumentacji i styl wypowiedz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dajemy pracę domową- zapisz w zeszycie pracę jak w ćwiczeniu „Parada mówców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7:15:00Z</dcterms:created>
  <dc:creator>Edward</dc:creator>
  <dc:description/>
  <dc:language>en-US</dc:language>
  <cp:lastModifiedBy>Edward</cp:lastModifiedBy>
  <dcterms:modified xsi:type="dcterms:W3CDTF">2005-04-24T06:32:00Z</dcterms:modified>
  <cp:revision>17</cp:revision>
  <dc:subject/>
  <dc:title/>
</cp:coreProperties>
</file>